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334507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7 жовтня 2021 року навчально-тренувальний збір зі спеціальної підготовки з козацького двобою команді у складі 1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7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 Є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7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трюх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еда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ерезін Макси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Боряк Іл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Де-Кен-не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Заяць Ів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асумов Касу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Кравч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Литовченко Арт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Олійник Ант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ідаш Ол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ірик Савел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Сіроштан В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Щеглов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Зернов Є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9:00Z</dcterms:created>
  <dc:creator>user</dc:creator>
  <dc:description/>
  <cp:keywords/>
  <dc:language>en-US</dc:language>
  <cp:lastModifiedBy>Admin</cp:lastModifiedBy>
  <cp:lastPrinted>2021-03-04T16:01:00Z</cp:lastPrinted>
  <dcterms:modified xsi:type="dcterms:W3CDTF">2021-10-04T13:46:00Z</dcterms:modified>
  <cp:revision>14</cp:revision>
  <dc:subject/>
  <dc:title/>
</cp:coreProperties>
</file>